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5"/>
        <w:gridCol w:w="4668"/>
      </w:tblGrid>
      <w:tr>
        <w:trPr/>
        <w:tc>
          <w:tcPr>
            <w:tcW w:w="1092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8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изменениям, которые вносятся в государственную программу Ставропольского края «Развитие жилищно-коммунального хозяйства, защита населения и территории от чрезвычайных ситуаций»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2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8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государственной программе Ставропольского края «Развитие жилищно-коммунального хозяйства, защита населения и территории от чрезвычайных ситуаций»</w:t>
            </w:r>
          </w:p>
        </w:tc>
      </w:tr>
    </w:tbl>
    <w:p>
      <w:pPr>
        <w:pStyle w:val="Normal"/>
        <w:spacing w:lineRule="exact" w:line="240"/>
        <w:ind w:firstLine="720"/>
        <w:jc w:val="center"/>
        <w:rPr/>
      </w:pPr>
      <w:r>
        <w:rPr/>
      </w:r>
    </w:p>
    <w:p>
      <w:pPr>
        <w:pStyle w:val="Normal"/>
        <w:spacing w:lineRule="exact" w:line="240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и государственной программы Ставропольского края «Развитие жилищно-коммунального хозяйства, защита населения и территории от чрезвычайных ситуаций»* за счет средств бюджета Ставропольского кра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431"/>
        <w:gridCol w:w="1469"/>
        <w:gridCol w:w="1470"/>
        <w:gridCol w:w="1474"/>
        <w:gridCol w:w="2339"/>
        <w:gridCol w:w="1556"/>
        <w:gridCol w:w="1556"/>
        <w:gridCol w:w="1556"/>
      </w:tblGrid>
      <w:tr>
        <w:trPr>
          <w:tblHeader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02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302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Программы, подпрограммы Программы, основного мероприятия подпрограммы Программы 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8"/>
                <w:szCs w:val="28"/>
              </w:rPr>
              <w:t>Ответственный исполнитель,   соисполнитель Программы, подпрограммы Программы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8"/>
                <w:szCs w:val="28"/>
              </w:rPr>
              <w:t>Расходы по годам (тыс. рублей)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Программ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сходов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431"/>
        <w:gridCol w:w="1469"/>
        <w:gridCol w:w="1470"/>
        <w:gridCol w:w="1474"/>
        <w:gridCol w:w="2339"/>
        <w:gridCol w:w="1556"/>
        <w:gridCol w:w="1556"/>
        <w:gridCol w:w="1556"/>
      </w:tblGrid>
      <w:tr>
        <w:trPr>
          <w:tblHeader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3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-рамма Ставропольского края «Развитие жилищно-коммунального хозяйства, защита населения и территории от чрезвычайных ситуаций», все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3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073,56</w:t>
            </w:r>
          </w:p>
        </w:tc>
        <w:tc>
          <w:tcPr>
            <w:tcW w:w="155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921,8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775,61</w:t>
            </w:r>
          </w:p>
          <w:p>
            <w:pPr>
              <w:pStyle w:val="Normal"/>
              <w:ind w:right="-1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строительства, архитектуры и жилищно-комму-нального хозяйства Ставропольского края (да-лее – минстрой края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740,28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15596,6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1405,37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жилищно-коммунального хозяйства Ставропольского края (далее – министерство ЖКХ кр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32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инистерство здравоохранения Ставропольского края </w:t>
            </w:r>
            <w:r>
              <w:rPr>
                <w:sz w:val="6"/>
                <w:szCs w:val="6"/>
              </w:rPr>
              <w:t xml:space="preserve"> </w:t>
            </w:r>
            <w:r>
              <w:rPr>
                <w:sz w:val="28"/>
                <w:szCs w:val="28"/>
              </w:rPr>
              <w:t xml:space="preserve">(далее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– минздрав края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,3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,3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82,30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культуры Став-</w:t>
            </w:r>
            <w:r>
              <w:rPr>
                <w:sz w:val="28"/>
                <w:szCs w:val="28"/>
              </w:rPr>
              <w:br w:type="textWrapping" w:clear="all"/>
            </w:r>
            <w:r>
              <w:rPr>
                <w:sz w:val="28"/>
                <w:szCs w:val="28"/>
              </w:rPr>
              <w:t xml:space="preserve">ропольского края (далее </w:t>
            </w:r>
            <w:r>
              <w:rPr>
                <w:sz w:val="4"/>
                <w:szCs w:val="4"/>
              </w:rPr>
              <w:t xml:space="preserve"> </w:t>
            </w:r>
            <w:r>
              <w:rPr>
                <w:sz w:val="28"/>
                <w:szCs w:val="28"/>
              </w:rPr>
              <w:t>– минкультуры кр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66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66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66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стерство образования и молодежной политики Ставропольского края (далее – минобразования кр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17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17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17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стерство труда и социальной защиты населения Ставропольского края (далее – минсоцзащиты кр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64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64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64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стерство физической культуры и спорта Ставропольского кр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(дале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 xml:space="preserve">мин-спорта края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0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Ставропольского  края – государственная жилищная инспекция (далее – государственная жилищная инспекция кр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72,0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3,28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68,28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Ставропольского края по пищевой и перерабатывающей промышленности,  торговле и лицензированию (далее – комитет края по торговл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99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99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99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Развитие жилищно-коммунального хозяйства» Программы (далее для целей настоящего пункта – Подпрограмма), все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502,26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060,66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065,23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онное и финансовое обеспечение капитального ремонта общего имущества в многоквартирных домах, расположенных на территории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422,1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704,91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41,19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1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49,6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28,34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28,34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2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00,0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00,0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00,00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1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72,5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76,57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2,85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онное и финансовое обеспечение переселения граждан из аварийных многоквартирных домов в Ставропольском кра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281,77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55,86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73,32</w:t>
            </w:r>
          </w:p>
        </w:tc>
      </w:tr>
      <w:tr>
        <w:trPr>
          <w:trHeight w:val="451" w:hRule="atLeast"/>
        </w:trPr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2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79,71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92,85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62,40</w:t>
            </w:r>
          </w:p>
        </w:tc>
      </w:tr>
      <w:tr>
        <w:trPr>
          <w:trHeight w:val="451" w:hRule="atLeast"/>
        </w:trPr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3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65,89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7,14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8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8,75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45,52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66,38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9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00,77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8,46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2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26,23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24,2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44,54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3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50,42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7,69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42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3431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конкурентной среды в сфере обслуживания и управления жилищным фондом Ставропольского края, развитие инициативы собственников жилья в сфере управления многоквартирными домами, расположенными на территории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339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/>
        <w:tc>
          <w:tcPr>
            <w:tcW w:w="74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на компенсацию части потер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дохода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организаций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осуществляющи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ути-лизацию твердых бытовых отходов (далее – отходы) путем сжигания, возникающих в результате государственного регулирования тарифов на утилизацию (захоронение) отход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1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00,0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8,66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дернизация, реконструкция и строительство объектов коммунальной инфраструктуры Ставропольского края, всего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95,21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0,0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72,16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5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72,16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1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95,21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0,0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блюдение требований Федерального закона     «О погребении и похоронном деле» в части возмещения стоимости услуг, предоставляемых согласно гарантированному перечню услуг по погребению, специализированным службам по вопросам похоронного дела за счет средств бюджета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5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, хранение, использование и пополне-ние аварийного запаса материально-технических ресурсов для предупреждения и оперативного устранения аварий на объекта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жилищно-коммуналь-н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инфраструктуры Став-ропольского края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обеспечивающих функционирование систем жизнеобеспечения населения Ставропольского края, и ликвидации их последств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0,0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</w:tr>
      <w:tr>
        <w:trPr/>
        <w:tc>
          <w:tcPr>
            <w:tcW w:w="742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3431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информационное сопровождение деятельности в сфере жилищно-коммунальных услуг</w:t>
            </w:r>
          </w:p>
          <w:p>
            <w:pPr>
              <w:pStyle w:val="Normal"/>
              <w:jc w:val="both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</w:t>
            </w:r>
          </w:p>
        </w:tc>
        <w:tc>
          <w:tcPr>
            <w:tcW w:w="2339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3,18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9,9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9,90</w:t>
            </w:r>
          </w:p>
        </w:tc>
      </w:tr>
      <w:tr>
        <w:trPr/>
        <w:tc>
          <w:tcPr>
            <w:tcW w:w="74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Обеспечение пожарной безопасности, защита населения и территории от чрезвычайных ситуаций» Программы (далее для целей настоящего пункта – Подпрограмма)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493,63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495,54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595,76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491,67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493,58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593,80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8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здрав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,3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,3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,30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8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культуры кр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66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66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66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8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образования кр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17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17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17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8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оцзащиты кр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64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64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64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8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порта кр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0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края по торговле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99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99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99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431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населения Ставропольского края и организаций Ставропольского края к действиям в чрезвычайных ситуациях природного и техногенного характера (далее –              чрезвычайные ситуации) в мирное и военное врем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23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7,2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8,74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4,13</w:t>
            </w:r>
          </w:p>
        </w:tc>
      </w:tr>
      <w:tr>
        <w:trPr/>
        <w:tc>
          <w:tcPr>
            <w:tcW w:w="74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упреждение и ликвидация чрезвычайных ситуаций межмуниципального и регионального характера, всего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61,26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572,27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934,38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2,16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2,16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2,16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17,11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328,12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690,23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края по торговл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99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99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99</w:t>
            </w:r>
          </w:p>
        </w:tc>
      </w:tr>
      <w:tr>
        <w:trPr/>
        <w:tc>
          <w:tcPr>
            <w:tcW w:w="742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3431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противопожарных мероприятий, тушение пожаров на территории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2339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98,48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054,23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816,96</w:t>
            </w:r>
          </w:p>
        </w:tc>
      </w:tr>
      <w:tr>
        <w:trPr/>
        <w:tc>
          <w:tcPr>
            <w:tcW w:w="74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уровня пожарной безопасности Ставропольского края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8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9,97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0,3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0,30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8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,33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,33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8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здрав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,3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,3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,30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8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культуры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66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66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66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8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образования края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17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17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17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8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оцзащиты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64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64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64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8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порта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0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и развитие системы обеспечения вызова экстренных оперативных служб по единому номеру «112» за счет средств краевого бюджет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8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6,72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Обеспечение реализации государственной программы Ставропольского края «Развитие жилищно-ком-мунального хозяйства, за-щита населения и территории от чрезвычайных ситуаций» и общепрограммные мероприятия» Программы (далее для целей настоящего пунк-      та – Подпрограмма), всего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77,67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69,63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4,62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5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5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5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ЖКХ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32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жилищная инспекция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72,0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3,28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68,28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742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Программы, всего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ЖКХ кра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before="80" w:after="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32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4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ЖКХ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9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ЖКХ кр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before="80" w:after="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,03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норм и требований законодательства Российской Федерации о налогах и сборах и законодательства Ставропольского края о налогах и сборах в области уплаты налога на имущество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3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5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5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5</w:t>
            </w:r>
          </w:p>
        </w:tc>
      </w:tr>
      <w:tr>
        <w:trPr>
          <w:trHeight w:val="1154" w:hRule="atLeast"/>
        </w:trPr>
        <w:tc>
          <w:tcPr>
            <w:tcW w:w="742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осударственной жилищной инспекции края, все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жилищная инспекция края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before="80" w:after="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72,0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before="80" w:after="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3,28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before="80" w:after="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68,28</w:t>
            </w:r>
          </w:p>
        </w:tc>
      </w:tr>
      <w:tr>
        <w:trPr>
          <w:trHeight w:val="323" w:hRule="atLeast"/>
        </w:trPr>
        <w:tc>
          <w:tcPr>
            <w:tcW w:w="74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spacing w:before="80" w:after="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spacing w:before="80" w:after="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spacing w:before="80" w:after="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жилищная инспекция кр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before="80" w:after="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,45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before="80" w:after="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8,73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before="80" w:after="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,73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жилищная инспекция кр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1,35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1,35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1,35</w:t>
            </w:r>
          </w:p>
        </w:tc>
      </w:tr>
      <w:tr>
        <w:trPr>
          <w:trHeight w:val="441" w:hRule="atLeast"/>
        </w:trPr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жилищная инспекция края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/>
        <w:t>______________________</w:t>
      </w:r>
    </w:p>
    <w:p>
      <w:pPr>
        <w:pStyle w:val="Normal"/>
        <w:spacing w:lineRule="exact" w:line="240"/>
        <w:ind w:firstLine="709"/>
        <w:rPr>
          <w:sz w:val="28"/>
          <w:szCs w:val="28"/>
        </w:rPr>
      </w:pPr>
      <w:r>
        <w:rPr>
          <w:sz w:val="20"/>
          <w:szCs w:val="20"/>
        </w:rPr>
        <w:t>*Далее в настоящем Приложении используется сокращение – Программа.</w:t>
      </w:r>
      <w:r>
        <w:rPr>
          <w:sz w:val="28"/>
          <w:szCs w:val="28"/>
        </w:rPr>
        <w:t>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>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98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7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7:56:00Z</dcterms:created>
  <dc:creator>Веснина</dc:creator>
  <dc:description/>
  <cp:keywords/>
  <dc:language>en-US</dc:language>
  <cp:lastModifiedBy>mamedolieva.n</cp:lastModifiedBy>
  <cp:lastPrinted>2014-03-27T12:37:00Z</cp:lastPrinted>
  <dcterms:modified xsi:type="dcterms:W3CDTF">2014-04-08T11:57:00Z</dcterms:modified>
  <cp:revision>1</cp:revision>
  <dc:subject/>
  <dc:title>Приложение</dc:title>
</cp:coreProperties>
</file>